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outlineLvl w:val="5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>3. Cod C.O.R.: 833201 SOFER AUTOCAMIONMASINA DE MARE TONAJ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>4. Se subordoneaz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 xml:space="preserve">5. Numele sefului ierarhic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/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 xml:space="preserve">6. Subordoneaza: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>7. Drept de semnatura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Times New Roman" w:cs="Arial" w:ascii="Arial" w:hAnsi="Arial"/>
          <w:sz w:val="24"/>
          <w:szCs w:val="24"/>
          <w:lang w:eastAsia="ro-RO"/>
        </w:rPr>
        <w:t>Intern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Times New Roman" w:cs="Arial" w:ascii="Arial" w:hAnsi="Arial"/>
          <w:sz w:val="24"/>
          <w:szCs w:val="24"/>
          <w:lang w:eastAsia="ro-RO"/>
        </w:rPr>
        <w:t>Extern</w:t>
      </w:r>
      <w:r>
        <w:rPr>
          <w:rFonts w:eastAsia="Times New Roman" w:cs="Arial" w:ascii="Arial" w:hAnsi="Arial"/>
          <w:b/>
          <w:sz w:val="24"/>
          <w:szCs w:val="24"/>
          <w:lang w:eastAsia="ro-RO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 xml:space="preserve">8. Relatii functionale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Times New Roman" w:cs="Arial" w:ascii="Arial" w:hAnsi="Arial"/>
          <w:sz w:val="24"/>
          <w:szCs w:val="24"/>
          <w:lang w:eastAsia="ro-RO"/>
        </w:rPr>
        <w:t xml:space="preserve">Numai daca este cazu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>9. Pregatirea si experienta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Times New Roman" w:cs="Arial" w:ascii="Arial" w:hAnsi="Arial"/>
          <w:sz w:val="24"/>
          <w:szCs w:val="24"/>
          <w:lang w:eastAsia="ro-RO"/>
        </w:rPr>
        <w:t>- scoala de conducatori auto categoria 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o-RO"/>
        </w:rPr>
        <w:t>- experienta de cel putin .... ani in conducerea de autovehicule in trafic national/international de marfa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cunostinte minime de mecanica auto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Times New Roman" w:cs="Arial" w:ascii="Arial" w:hAnsi="Arial"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 xml:space="preserve">10. Autoritate si libertate organizatorica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Times New Roman" w:cs="Arial" w:ascii="Arial" w:hAnsi="Arial"/>
          <w:sz w:val="24"/>
          <w:szCs w:val="24"/>
          <w:lang w:eastAsia="ro-RO"/>
        </w:rPr>
        <w:t xml:space="preserve">Daca este cazul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 xml:space="preserve">11. Responsabilitati si atributii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i/>
          <w:i/>
          <w:sz w:val="24"/>
          <w:szCs w:val="24"/>
          <w:lang w:eastAsia="ro-RO"/>
        </w:rPr>
      </w:pPr>
      <w:r>
        <w:rPr>
          <w:rFonts w:eastAsia="Times New Roman" w:cs="Arial" w:ascii="Arial" w:hAnsi="Arial"/>
          <w:i/>
          <w:sz w:val="24"/>
          <w:szCs w:val="24"/>
          <w:lang w:eastAsia="ro-RO"/>
        </w:rPr>
        <w:t>ATRIBUTII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>- este obligat sa se prezinte la serviciu la ora fixata in program, odihnit, in tinuta corespunzatoare si sa respecte programul stabili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participa la pregatirea programului si la instructajele NTS si PSI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va cunoaste si va respecta prevederile legale cu privire la circulatia pe drumurile publice, in trafic intern si international de marfuri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>- nu paraseste locul de munca decat in cazuri deosebite si numai cu aprobarea sefului ierarhic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>-. nu va conduce autovehiculul in stare de ebrietate sau obosit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ii este interzis sa transporte alte marfuri in afara celor trecute in documentele de transport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>- va respecta cu strictete itinerariul si instructiunile primite de la seful ierahic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ii este interzis sa vorbeasca in numele firmei cu orice client al acesteia fara avizul prealabil al sefului ierarhic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atat la plecarea, cat si la sosirea din cursa, verifica starea tehnica a autovehicului, inclusiv anvelopele. Dupa verificare intocmeste impreuna cu seful coordonator un proces verbal de constatare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la sosirea din cursa preda sefului direct foaia de parcurs completata corespunzator, insotita de decontul justificativ de cheltuieli si diagrama tahograf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>-  la incheierea unei curse verifica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-confirmarea primirii transportului de catre beneficiarul trecut in documentele de transport prin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aplicarea stampilei si semnaturii acestuia in rubrica special destinata acestui scop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- inchiderea fara rezerve a carnetului TIR de catre vama de destinatie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in timpul operatiunii de incarcare a compartimentelor pentru marfa, soferul are urmatoarele obligatii: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- sa supravegheze dispunerea corecta a marfii pe platforma autovehiculului astfel incat sa nu fie depasita sarcina maxima admisibila pe axe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- sa fixeze si sa asigure incarcatura astfel incat transportul acesteia sa se efectueze in conditii de maxima siguranta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>- inainte de plecarea in cursa soferul are obligatia sa verific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o-RO"/>
        </w:rPr>
        <w:t>-- concordanta dintre documentele de transport (CMR si carnet TIR), documentele marfii, tipul marfii si specificatiile din comanda de transport primita de la birou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- aplicarea stampilei expeditorului pe documentul de transport CMR, in rubrica special destinata acestui scop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soferul nu are voie sa ia in cabina persoane straine, este interzis sa treaca frontiera romana si cea straina cu persoane necunoscute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la parcarea autovehiculului soferul va lua toate masurile pentru asigurarea masinii, a compartimentelor de marfa si a sigiliilor aplicate pe acestea.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i/>
          <w:i/>
          <w:sz w:val="24"/>
          <w:szCs w:val="24"/>
          <w:lang w:eastAsia="ro-RO"/>
        </w:rPr>
      </w:pPr>
      <w:r>
        <w:rPr>
          <w:rFonts w:eastAsia="Times New Roman" w:cs="Arial" w:ascii="Arial" w:hAnsi="Arial"/>
          <w:i/>
          <w:sz w:val="24"/>
          <w:szCs w:val="24"/>
          <w:lang w:eastAsia="ro-RO"/>
        </w:rPr>
        <w:t xml:space="preserve">RESPONSABILITATI: Soferul raspunde personal de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>- integritatea autovehiculului pe care il are in primire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integritatea marfurilor transportate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cheltuirea judicioasa a sumelor primite ca avans de deplasare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 intretinerea autovehiculului, ceea ce presupune: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- efectuarea la timp a reviziilor, schimburilor de ulei si filtre, gresarea elementelor ce necesita aceasta operatiune;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o-RO"/>
        </w:rPr>
        <w:t xml:space="preserve">-- exploatarea autovehiculului in conformitate cu instructinule prevazute in cartea tehnica a acestuia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Arial" w:cs="Arial" w:ascii="Arial" w:hAnsi="Arial"/>
          <w:sz w:val="24"/>
          <w:szCs w:val="24"/>
          <w:lang w:eastAsia="ro-RO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ro-RO"/>
        </w:rPr>
        <w:t>- Soferul va raspunde personal in fata organelor in drept (politie, vama) de marfurile transportate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Arial" w:hAnsi="Arial" w:eastAsia="Times New Roman" w:cs="Arial"/>
          <w:sz w:val="24"/>
          <w:szCs w:val="24"/>
          <w:lang w:eastAsia="ro-RO"/>
        </w:rPr>
      </w:pPr>
      <w:r>
        <w:rPr>
          <w:rFonts w:eastAsia="Times New Roman" w:cs="Arial" w:ascii="Arial" w:hAnsi="Arial"/>
          <w:sz w:val="24"/>
          <w:szCs w:val="24"/>
          <w:lang w:eastAsia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Conditii de mun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1 Programul  de mun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2 Unelte, instrumente, echipament de lucru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Cerinte pentru exercitarea muncii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Obiective de performa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unostinte in domeniul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termenel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normelor de protectia munci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Criterii de evaluare a performantelor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rezolva eficient problemel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dentificarea solutiilor opti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utoperfectionar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sumare a responsabilitatilo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reativitate, spirit de initiati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lucra in echip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organizarea timpului de lucr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ntegritate morala, etica profesional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Posibilitati de promovare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Arial" w:hAnsi="Arial" w:eastAsia="Times New Roman" w:cs="Arial"/>
      <w:b/>
      <w:bCs/>
      <w:color w:val="000066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eastAsia="Times New Roman" w:cs="Arial"/>
      <w:b/>
      <w:bCs/>
      <w:color w:val="0000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40:00Z</dcterms:created>
  <dc:creator>Mari</dc:creator>
  <dc:description/>
  <cp:keywords/>
  <dc:language>en-US</dc:language>
  <cp:lastModifiedBy>Bodosi Imre</cp:lastModifiedBy>
  <dcterms:modified xsi:type="dcterms:W3CDTF">2012-01-23T16:22:00Z</dcterms:modified>
  <cp:revision>11</cp:revision>
  <dc:subject/>
  <dc:title/>
</cp:coreProperties>
</file>