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Cod C.O.R.: 432202 FACTURIST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4. Se subordoneaza:</w:t>
      </w:r>
      <w:r>
        <w:rPr>
          <w:rFonts w:cs="Arial" w:ascii="Arial" w:hAnsi="Arial"/>
          <w:sz w:val="24"/>
          <w:szCs w:val="24"/>
        </w:rPr>
        <w:br/>
        <w:t>Sef compartiment;</w:t>
        <w:br/>
        <w:br/>
      </w:r>
      <w:r>
        <w:rPr>
          <w:rFonts w:cs="Arial" w:ascii="Arial" w:hAnsi="Arial"/>
          <w:b/>
          <w:bCs/>
          <w:sz w:val="24"/>
          <w:szCs w:val="24"/>
        </w:rPr>
        <w:t>5. Numele sefului ierarhic: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b/>
          <w:bCs/>
          <w:sz w:val="24"/>
          <w:szCs w:val="24"/>
        </w:rPr>
        <w:t>6. Subordoneaza:</w:t>
      </w:r>
      <w:r>
        <w:rPr>
          <w:rFonts w:cs="Arial" w:ascii="Arial" w:hAnsi="Arial"/>
          <w:sz w:val="24"/>
          <w:szCs w:val="24"/>
        </w:rPr>
        <w:br/>
        <w:t>Numai daca este cazul</w:t>
        <w:br/>
      </w:r>
      <w:r>
        <w:rPr>
          <w:rFonts w:cs="Arial" w:ascii="Arial" w:hAnsi="Arial"/>
          <w:b/>
          <w:bCs/>
          <w:sz w:val="24"/>
          <w:szCs w:val="24"/>
        </w:rPr>
        <w:br/>
        <w:t>7. Drept de semnatura:</w:t>
      </w:r>
      <w:r>
        <w:rPr>
          <w:rFonts w:cs="Arial" w:ascii="Arial" w:hAnsi="Arial"/>
          <w:sz w:val="24"/>
          <w:szCs w:val="24"/>
        </w:rPr>
        <w:br/>
        <w:t>Intern:</w:t>
        <w:br/>
        <w:t>Extern:</w:t>
        <w:br/>
        <w:br/>
      </w:r>
      <w:r>
        <w:rPr>
          <w:rFonts w:cs="Arial" w:ascii="Arial" w:hAnsi="Arial"/>
          <w:b/>
          <w:bCs/>
          <w:sz w:val="24"/>
          <w:szCs w:val="24"/>
        </w:rPr>
        <w:t>8. Relatii functionale:</w:t>
      </w:r>
      <w:r>
        <w:rPr>
          <w:rFonts w:cs="Arial" w:ascii="Arial" w:hAnsi="Arial"/>
          <w:sz w:val="24"/>
          <w:szCs w:val="24"/>
        </w:rPr>
        <w:br/>
        <w:t>Daca este cazul</w:t>
        <w:br/>
      </w:r>
      <w:r>
        <w:rPr>
          <w:rFonts w:cs="Arial" w:ascii="Arial" w:hAnsi="Arial"/>
          <w:b/>
          <w:bCs/>
          <w:sz w:val="24"/>
          <w:szCs w:val="24"/>
        </w:rPr>
        <w:br/>
        <w:t>9. Pregatirea si experienta:</w:t>
      </w:r>
      <w:r>
        <w:rPr>
          <w:rFonts w:cs="Arial" w:ascii="Arial" w:hAnsi="Arial"/>
          <w:sz w:val="24"/>
          <w:szCs w:val="24"/>
        </w:rPr>
        <w:br/>
        <w:t>Nivel de studii: medii, preferabil economice</w:t>
        <w:br/>
        <w:t>Cursuri de pregatire: Contabilitate</w:t>
        <w:br/>
        <w:t>Experienta: in specialitate: minim … ani</w:t>
        <w:br/>
        <w:t xml:space="preserve">                   pe post: minim … ani </w:t>
        <w:br/>
        <w:t>Cunostinte necesare: operare calculator, program de gestiune utilizat</w:t>
        <w:br/>
      </w:r>
      <w:r>
        <w:rPr>
          <w:rFonts w:cs="Arial" w:ascii="Arial" w:hAnsi="Arial"/>
          <w:b/>
          <w:bCs/>
          <w:sz w:val="24"/>
          <w:szCs w:val="24"/>
        </w:rPr>
        <w:br/>
        <w:t>10. Autoritate si libertate organizatorica:</w:t>
      </w:r>
      <w:r>
        <w:rPr>
          <w:rFonts w:cs="Arial" w:ascii="Arial" w:hAnsi="Arial"/>
          <w:sz w:val="24"/>
          <w:szCs w:val="24"/>
        </w:rPr>
        <w:br/>
        <w:t xml:space="preserve">Daca este cazul </w:t>
        <w:br/>
        <w:br/>
      </w:r>
      <w:r>
        <w:rPr>
          <w:rFonts w:cs="Arial" w:ascii="Arial" w:hAnsi="Arial"/>
          <w:b/>
          <w:bCs/>
          <w:sz w:val="24"/>
          <w:szCs w:val="24"/>
        </w:rPr>
        <w:t>11. Responsabilitati si atributii: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i/>
          <w:sz w:val="24"/>
          <w:szCs w:val="24"/>
        </w:rPr>
        <w:t>Atributii principal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Verifica facturile emise</w:t>
        <w:br/>
        <w:t>- Verifica facturile sub aspectul corectitudinii si completitudinii lor</w:t>
        <w:br/>
        <w:t xml:space="preserve">2. Inregistreaza facturile in sistemul de gestiune a stocurilor </w:t>
        <w:br/>
        <w:t>- Asigura desfasurarea activitatii financiar-contabile in conformitate cu legislatia de specialitate</w:t>
        <w:br/>
        <w:t>- Asigura pastrarea documentelor justificative conform normelor aferente</w:t>
        <w:br/>
        <w:t>3. In relatia cu clientii</w:t>
        <w:br/>
        <w:t>- Asigura deservirea lor corecta, in ordinea comenzilor primite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sponsabilitat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 Respectarea prevederilor normativelor interne si a procedurilor de lucru </w:t>
        <w:br/>
        <w:br/>
      </w:r>
      <w:r>
        <w:rPr>
          <w:rFonts w:cs="Arial" w:ascii="Arial" w:hAnsi="Arial"/>
          <w:b/>
          <w:sz w:val="24"/>
          <w:szCs w:val="24"/>
        </w:rPr>
        <w:t>12. Conditii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1 Programul  de munc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2 Unelte, instrumente, echipament de lucru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erinte pentru exercitarea munci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TITUDINI SI DEPRINDERI NECESARE:</w:t>
        <w:br/>
        <w:t>- Aptitudine generala de invatare</w:t>
        <w:br/>
        <w:t>- Aptitudini de comunicare</w:t>
        <w:br/>
        <w:t>- Aptitudini de calcul</w:t>
        <w:br/>
        <w:t>- Abilitati de negociere</w:t>
        <w:br/>
        <w:t>CERINTE PENTRU EXERCITARE:</w:t>
        <w:br/>
        <w:t>- Inteligenta de nivel mediu</w:t>
        <w:br/>
        <w:t xml:space="preserve">- Atentie concentrata </w:t>
        <w:br/>
        <w:t>- Echilibru emotional</w:t>
        <w:br/>
        <w:t>- Capacitate de a lucra cu oamenii</w:t>
        <w:br/>
        <w:t>- Rezistenta mare la stres</w:t>
        <w:br/>
        <w:t>- Usurinta, claritate si coerenta in exprimare</w:t>
        <w:br/>
        <w:t xml:space="preserve">- Punctualitate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4"/>
          <w:szCs w:val="24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58:00Z</dcterms:created>
  <dc:creator>Eniko</dc:creator>
  <dc:description/>
  <cp:keywords/>
  <dc:language>en-US</dc:language>
  <cp:lastModifiedBy>Bodosi Imre</cp:lastModifiedBy>
  <dcterms:modified xsi:type="dcterms:W3CDTF">2012-01-23T16:22:00Z</dcterms:modified>
  <cp:revision>3</cp:revision>
  <dc:subject/>
  <dc:title/>
</cp:coreProperties>
</file>