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Cod C.O.R.: 422104 AGENT DE TRANSPORT TURISTIC INTER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Se subordoneaz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Numele sefului ierarhic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Subordoneaz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ervizeaza activitatea ghizilor si a agentilor de rezervari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Drept de semnatura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rn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Relatii functional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angajatii departamentelor financiar-contabil, marketing, juridic, administrativ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egatirea si experienta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studii de calificare in domeniu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experienta de minim … ani in domeniul turistic si/sau pe post de ghid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noasterea pietei de produse turistice si a particularitatilor ei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unoasterea avansata a limbilor ……………………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onibilitate pentru program flexibil si pentru deplasari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is de conducere categoria B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10. Autoritate si libertate organizatoric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autorizat sa asigure vanzarea pachetelor turistice pentru destinatii interne oferite de agentie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11. Responsabilitati si atribut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opul postului: titularul postului are rolul de a asigura vanzarea pachetelor turistice pentru destinatii interne oferite de agentie.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ctivitati principal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lanificarea, organizarea si coordonarea programelor turistice interne (excursii, circuite, programe de week-end pentru grupuri sau turisti individuali)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anzarea de pachete turistice in tara (rezervari de bilete, incasarea si urmarirea platilor)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movarea programelor, ofertelor si pachetelor turistice ale agentiei catre clienti;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revanzarea programelor oferite de alte agentii;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Sarcini si indatoriri specific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onceperea si realizarea de oferte promotionale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tabilirea unor relatii optime cu clientii si cu reprezentantii hotelurilor, pentru rezolvarea in timp util si in bune conditii a tuturor problemelor ocazionale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spectarea pietei de profil in vederea optimizarii continue a serviciilor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sponsabilitati ale postului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spunde pentru desfasurarea si finalizarea cu succes a contractelor turistice angajat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spunde pentru calitatea negocierii contractelor/actelor aditionale cu clientii si cu reprezentantii hotelurilor/ pensiunilor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isi asuma responsabilitatea pentru propunerile de noi unitati de cazare, dupa ce a verificat pozitia in piata si standardele serviciilor oferite de catre aceste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2. Conditii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1 Programul 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2 Unelte, instrumente, echipament de lucr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erinte pentru exercitarea muncii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ati foarte bune de comunicare si negociere;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ati organizatorice, dinamism, seriozitate, initiativ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8:00Z</dcterms:created>
  <dc:creator>Eniko</dc:creator>
  <dc:description/>
  <cp:keywords/>
  <dc:language>en-US</dc:language>
  <cp:lastModifiedBy>Bodosi Imre</cp:lastModifiedBy>
  <dcterms:modified xsi:type="dcterms:W3CDTF">2012-01-23T16:22:00Z</dcterms:modified>
  <cp:revision>11</cp:revision>
  <dc:subject/>
  <dc:title/>
</cp:coreProperties>
</file>