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3. Cod C.O.R.: 332401 AGENT COMERCIA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4. Se subordoneaz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5. Numele sefului ierarhic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6. Subordoneaz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Numai daca este cazul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7. Drept de semnatur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Intern:</w:t>
        <w:br/>
        <w:t>Extern: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8. Relatii functionale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cu angajatii departamentelor marketing, distributie si service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9. Pregatirea si experient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studii superioare de specialitate;</w:t>
        <w:br/>
        <w:t>experienta de minim ... ani intr-un post similar din vanzari;</w:t>
        <w:br/>
        <w:t>cunostinte avansate de limba ..........................;</w:t>
        <w:br/>
        <w:t>cunostinte operare PC;</w:t>
        <w:br/>
        <w:t>permis de conducere categoria B.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10. Autoritate si libertate organizatoric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-participa activ la planificarea si implementarea strategiei de vanzari;</w:t>
        <w:br/>
        <w:t>-asista directorul comercial la intalniri si negocieri;</w:t>
        <w:br/>
        <w:t>-urmareste derularea si finalizarea contractelo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Arial" w:ascii="Arial" w:hAnsi="Arial"/>
          <w:sz w:val="24"/>
          <w:szCs w:val="24"/>
          <w:lang w:eastAsia="ro-RO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11. Responsabilitati si atributii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Scopul postului: titularul postului are rolul de a asigura prezentarea, promovarea si vanzarea produselor in conformitate cu standardele si politicile comerciale ale companiei.</w:t>
        <w:br/>
      </w:r>
      <w:r>
        <w:rPr>
          <w:rFonts w:eastAsia="Times New Roman" w:cs="Arial" w:ascii="Arial" w:hAnsi="Arial"/>
          <w:i/>
          <w:sz w:val="24"/>
          <w:szCs w:val="24"/>
          <w:lang w:eastAsia="ro-RO"/>
        </w:rPr>
        <w:t>Activitati principale:</w:t>
        <w:br/>
      </w:r>
      <w:r>
        <w:rPr>
          <w:rFonts w:eastAsia="Times New Roman" w:cs="Arial" w:ascii="Arial" w:hAnsi="Arial"/>
          <w:sz w:val="24"/>
          <w:szCs w:val="24"/>
          <w:lang w:eastAsia="ro-RO"/>
        </w:rPr>
        <w:t>-administrarea si dezvoltarea portofoliului de clienti si de furnizori autohtoni si straini;</w:t>
        <w:br/>
        <w:t>-prezentarea, promovarea si vanzarea produselor in conformitate cu standardele si politicile comerciale ale companiei;</w:t>
        <w:br/>
        <w:t>-urmarirea realizarii planului de vanzari lunar, trimestrial, anual;</w:t>
        <w:br/>
        <w:t>-participarea la negocieri, intocmirea contractelor, monitorizarea derularii si finalizarii acestora.</w:t>
      </w:r>
    </w:p>
    <w:p>
      <w:pPr>
        <w:pStyle w:val="Normal"/>
        <w:rPr/>
      </w:pPr>
      <w:r>
        <w:rPr>
          <w:rFonts w:eastAsia="Times New Roman" w:cs="Arial" w:ascii="Arial" w:hAnsi="Arial"/>
          <w:i/>
          <w:sz w:val="24"/>
          <w:szCs w:val="24"/>
          <w:lang w:eastAsia="ro-RO"/>
        </w:rPr>
        <w:t>Sarcini si indatoriri specifice:</w:t>
        <w:br/>
      </w:r>
      <w:r>
        <w:rPr>
          <w:rFonts w:eastAsia="Times New Roman" w:cs="Arial" w:ascii="Arial" w:hAnsi="Arial"/>
          <w:sz w:val="24"/>
          <w:szCs w:val="24"/>
          <w:lang w:eastAsia="ro-RO"/>
        </w:rPr>
        <w:t>-stabileste si participa la intalnirile cu clientii si/sau cu furnizorii;</w:t>
        <w:br/>
        <w:t>-intocmeste documentatia premergatoare intalnirilor;</w:t>
        <w:br/>
        <w:t>-redacteaza rapoartele si procesele-verbale dupa intalniri;</w:t>
        <w:br/>
        <w:t>-intocmeste documente justificative.</w:t>
        <w:br/>
      </w:r>
      <w:r>
        <w:rPr>
          <w:rFonts w:eastAsia="Times New Roman" w:cs="Arial" w:ascii="Arial" w:hAnsi="Arial"/>
          <w:i/>
          <w:sz w:val="24"/>
          <w:szCs w:val="24"/>
          <w:lang w:eastAsia="ro-RO"/>
        </w:rPr>
        <w:t>Responsabilitati ale postului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-raspunde pentru calitatea aprovizionarii clientilor;</w:t>
        <w:br/>
        <w:t>-raspunde de urmarirea incasarii sumelor datorate de catre clienti si de transmiterea documentelor de vanzare;</w:t>
        <w:br/>
        <w:t>-este responsabil de intocmirea documentelor de transport marfa;</w:t>
        <w:br/>
        <w:t>-raspunde pentru modul in care se elibereaza marfa (doar pe baza documentelor).</w:t>
        <w:br/>
        <w:br/>
      </w:r>
      <w:r>
        <w:rPr>
          <w:rFonts w:cs="Arial" w:ascii="Arial" w:hAnsi="Arial"/>
          <w:b/>
          <w:sz w:val="24"/>
          <w:szCs w:val="24"/>
          <w:lang w:val="en-US"/>
        </w:rPr>
        <w:t>12. Conditii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2.1 Programul 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2.2 Unelte, instrumente, echipament de lucru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3. Cerinte pentru exercitarea muncii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5:00Z</dcterms:created>
  <dc:creator>Mari</dc:creator>
  <dc:description/>
  <cp:keywords/>
  <dc:language>en-US</dc:language>
  <cp:lastModifiedBy>Bodosi Imre</cp:lastModifiedBy>
  <dcterms:modified xsi:type="dcterms:W3CDTF">2012-01-23T16:22:00Z</dcterms:modified>
  <cp:revision>13</cp:revision>
  <dc:subject/>
  <dc:title/>
</cp:coreProperties>
</file>