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Cod C.O.R.: 331302 CONTABIL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4. Se subordoneaza: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lang w:val="ro-RO"/>
        </w:rPr>
        <w:t>c</w:t>
      </w:r>
      <w:r>
        <w:rPr>
          <w:rFonts w:cs="Arial" w:ascii="Arial" w:hAnsi="Arial"/>
          <w:sz w:val="24"/>
          <w:szCs w:val="24"/>
        </w:rPr>
        <w:t xml:space="preserve">ontabilului </w:t>
      </w:r>
      <w:r>
        <w:rPr>
          <w:rFonts w:cs="Arial" w:ascii="Arial" w:hAnsi="Arial"/>
          <w:sz w:val="24"/>
          <w:szCs w:val="24"/>
          <w:lang w:val="ro-RO"/>
        </w:rPr>
        <w:t>s</w:t>
      </w:r>
      <w:r>
        <w:rPr>
          <w:rFonts w:cs="Arial" w:ascii="Arial" w:hAnsi="Arial"/>
          <w:sz w:val="24"/>
          <w:szCs w:val="24"/>
        </w:rPr>
        <w:t>ef</w:t>
        <w:br/>
        <w:br/>
      </w:r>
      <w:r>
        <w:rPr>
          <w:rFonts w:cs="Arial" w:ascii="Arial" w:hAnsi="Arial"/>
          <w:b/>
          <w:bCs/>
          <w:sz w:val="24"/>
          <w:szCs w:val="24"/>
        </w:rPr>
        <w:t>5. Numele sefului ierarhic: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6. Subordoneaza:</w:t>
      </w:r>
      <w:r>
        <w:rPr>
          <w:rFonts w:cs="Arial" w:ascii="Arial" w:hAnsi="Arial"/>
          <w:sz w:val="24"/>
          <w:szCs w:val="24"/>
        </w:rPr>
        <w:br/>
        <w:t>Numai daca este cazul</w:t>
        <w:br/>
        <w:br/>
      </w:r>
      <w:r>
        <w:rPr>
          <w:rFonts w:cs="Arial" w:ascii="Arial" w:hAnsi="Arial"/>
          <w:b/>
          <w:bCs/>
          <w:sz w:val="24"/>
          <w:szCs w:val="24"/>
        </w:rPr>
        <w:t>7. Drept de semnatura:</w:t>
      </w:r>
      <w:r>
        <w:rPr>
          <w:rFonts w:cs="Arial" w:ascii="Arial" w:hAnsi="Arial"/>
          <w:sz w:val="24"/>
          <w:szCs w:val="24"/>
        </w:rPr>
        <w:br/>
        <w:t>Intern:</w:t>
        <w:br/>
        <w:t>Extern:</w:t>
        <w:br/>
        <w:br/>
      </w:r>
      <w:r>
        <w:rPr>
          <w:rFonts w:cs="Arial" w:ascii="Arial" w:hAnsi="Arial"/>
          <w:b/>
          <w:bCs/>
          <w:sz w:val="24"/>
          <w:szCs w:val="24"/>
        </w:rPr>
        <w:t>8. Relatii functionale:</w:t>
      </w:r>
      <w:r>
        <w:rPr>
          <w:rFonts w:cs="Arial" w:ascii="Arial" w:hAnsi="Arial"/>
          <w:sz w:val="24"/>
          <w:szCs w:val="24"/>
        </w:rPr>
        <w:br/>
        <w:t>cu personalul de executie al firmei</w:t>
        <w:br/>
        <w:br/>
      </w:r>
      <w:r>
        <w:rPr>
          <w:rFonts w:cs="Arial" w:ascii="Arial" w:hAnsi="Arial"/>
          <w:b/>
          <w:bCs/>
          <w:sz w:val="24"/>
          <w:szCs w:val="24"/>
        </w:rPr>
        <w:t>9. Pregatirea si experienta:</w:t>
      </w:r>
      <w:r>
        <w:rPr>
          <w:rFonts w:cs="Arial" w:ascii="Arial" w:hAnsi="Arial"/>
          <w:sz w:val="24"/>
          <w:szCs w:val="24"/>
        </w:rPr>
        <w:br/>
        <w:t>studii economice</w:t>
        <w:br/>
        <w:br/>
      </w:r>
      <w:r>
        <w:rPr>
          <w:rFonts w:cs="Arial" w:ascii="Arial" w:hAnsi="Arial"/>
          <w:b/>
          <w:bCs/>
          <w:sz w:val="24"/>
          <w:szCs w:val="24"/>
        </w:rPr>
        <w:t>10. Autoritate si libertate organizatorica:</w:t>
      </w:r>
      <w:r>
        <w:rPr>
          <w:rFonts w:cs="Arial" w:ascii="Arial" w:hAnsi="Arial"/>
          <w:sz w:val="24"/>
          <w:szCs w:val="24"/>
        </w:rPr>
        <w:br/>
        <w:t>Are acces la datele financiare ale firmei</w:t>
        <w:br/>
        <w:t>Solicita si utilizeaza echipamentele/consumabilele puse la dispozitie de angajator.</w:t>
        <w:br/>
        <w:br/>
      </w:r>
      <w:r>
        <w:rPr>
          <w:rFonts w:cs="Arial" w:ascii="Arial" w:hAnsi="Arial"/>
          <w:b/>
          <w:bCs/>
          <w:sz w:val="24"/>
          <w:szCs w:val="24"/>
        </w:rPr>
        <w:t>11. Responsabilitati si atributii:</w:t>
      </w:r>
      <w:r>
        <w:rPr>
          <w:rFonts w:cs="Arial" w:ascii="Arial" w:hAnsi="Arial"/>
          <w:sz w:val="24"/>
          <w:szCs w:val="24"/>
        </w:rPr>
        <w:br/>
        <w:t>1.Asigura evidenta contabila a stocurilor, a relatiilor cu tertii, a trezoreriei si evidenta veniturilor si cheltuielilor:</w:t>
        <w:br/>
        <w:t>-Contabilizeaza facturile emise pentru clientii interni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nregistreaza incasarile si platile in lei conform extrasului de cont;</w:t>
        <w:br/>
        <w:t>-Opereaza incasarile si platile in numerar conform registrului de casa;</w:t>
        <w:br/>
        <w:t>-Opereaza avansurile din trezorerie conform deconturilor;</w:t>
        <w:br/>
        <w:t>-Inregistreaza facturi de prestatii furnizori interni;</w:t>
        <w:br/>
        <w:t>-Inregistreaza intrari de marfa in baza documentelor primite de la magazie (facturi interne, facturi externe, DVI si NIR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Intocmeste situatii si rapoarte financiar-contabile si verifica corelarea acestora:</w:t>
        <w:br/>
        <w:t>-Intocmeste lista facturilor emise si neincasate si lista avansurilor disponibile in lei;</w:t>
        <w:br/>
        <w:t>-Intocmeste balante de verificare pentru clienti;</w:t>
        <w:br/>
        <w:t>-Intocmeste liste de avansuri din trezorerie.</w:t>
        <w:br/>
        <w:br/>
      </w:r>
      <w:r>
        <w:rPr>
          <w:rFonts w:cs="Arial" w:ascii="Arial" w:hAnsi="Arial"/>
          <w:i/>
          <w:sz w:val="24"/>
          <w:szCs w:val="24"/>
        </w:rPr>
        <w:t>Responsabilitatile postului</w:t>
        <w:br/>
      </w:r>
      <w:r>
        <w:rPr>
          <w:rFonts w:cs="Arial" w:ascii="Arial" w:hAnsi="Arial"/>
          <w:sz w:val="24"/>
          <w:szCs w:val="24"/>
        </w:rPr>
        <w:t>Legat de activitatile specifice, raspunde de:</w:t>
        <w:br/>
        <w:t>-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>operarea zilnica a facturilor emise, a incasarilor pe facturi si in avans;</w:t>
        <w:br/>
        <w:t>-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>operarea zilnica a facturilor de la furnizori pt. prestatii diverse, precum si a platilor catre acestia;</w:t>
        <w:br/>
        <w:t>-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>verificarea zilnica a soldurilor din banca, casa si avansuri din trezorerie in lei;</w:t>
        <w:br/>
        <w:t>-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>incadrarea corecta a documentelor contabilizate pe venituri si cheltuieli.</w:t>
        <w:br/>
        <w:t>Legat de disciplina muncii, raspunde de:</w:t>
        <w:br/>
        <w:t>-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>imbunatatirea permanenta a pregatirii sale profesionale si de specialitate;</w:t>
        <w:br/>
        <w:t>-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>pastrarea confidentialitatii informatiilor si a documentelor legate de firma;</w:t>
        <w:b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Conditii de munca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1 Programul  de munc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2 Unelte, instrumente, echipament de lucru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Cerinte pentru exercitarea muncii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Obiective de performan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unostinte in domeniul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termenel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normelor de protectia munci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Criterii de evaluare a performantelor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rezolva eficient problemel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dentificarea solutiilor opti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utoperfectionar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sumare a responsabilitatilo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reativitate, spirit de initiati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lucra in echip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organizarea timpului de lucr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ntegritate morala, etica profesional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Posibilitati de promovare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23:00Z</dcterms:created>
  <dc:creator>Eniko</dc:creator>
  <dc:description/>
  <cp:keywords/>
  <dc:language>en-US</dc:language>
  <cp:lastModifiedBy>Bodosi Imre</cp:lastModifiedBy>
  <dcterms:modified xsi:type="dcterms:W3CDTF">2012-01-23T16:22:00Z</dcterms:modified>
  <cp:revision>11</cp:revision>
  <dc:subject/>
  <dc:title/>
</cp:coreProperties>
</file>