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ajator: ..............................................                                                   Dat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F:  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iu: 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videnţă date angajaţi  - conforma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 cerinţele Regulamentului UE 2016/679 privind protecţia persoanelor fizice în ceea ce priveşte prelucrarea datelor cu caracter personal şi privind libera circulaţie a acestor date (GDPR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ro-RO" w:eastAsia="ro-RO"/>
        </w:rPr>
      </w:pPr>
      <w:r>
        <w:rPr>
          <w:rFonts w:eastAsia="Arial" w:cs="Arial" w:ascii="Arial" w:hAnsi="Arial"/>
          <w:b/>
          <w:bCs/>
          <w:sz w:val="20"/>
          <w:szCs w:val="20"/>
          <w:lang w:val="ro-RO" w:eastAsia="ro-RO"/>
        </w:rPr>
        <w:t xml:space="preserve">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ro-RO" w:eastAsia="ro-RO"/>
        </w:rPr>
      </w:pPr>
      <w:r>
        <w:rPr>
          <w:rFonts w:cs="Arial" w:ascii="Arial" w:hAnsi="Arial"/>
          <w:b/>
          <w:bCs/>
          <w:sz w:val="20"/>
          <w:szCs w:val="20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ro-RO" w:eastAsia="ro-RO"/>
        </w:rPr>
      </w:pPr>
      <w:r>
        <w:rPr>
          <w:rFonts w:cs="Arial" w:ascii="Arial" w:hAnsi="Arial"/>
          <w:b/>
          <w:bCs/>
          <w:sz w:val="20"/>
          <w:szCs w:val="20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ro-RO" w:eastAsia="ro-RO"/>
        </w:rPr>
        <w:t>În urma studiului Regulamentului UE 2016/679/2018, care intră în vigoare la 25.05.2018, s-a analizat modul în care se respectă cerinţele Regulamentulu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ro-RO" w:eastAsia="ro-RO"/>
        </w:rPr>
        <w:t>Inventarierea situaţiei</w:t>
      </w:r>
      <w:r>
        <w:rPr>
          <w:rFonts w:cs="Arial" w:ascii="Arial" w:hAnsi="Arial"/>
          <w:bCs/>
          <w:sz w:val="24"/>
          <w:szCs w:val="24"/>
          <w:lang w:val="ro-RO" w:eastAsia="ro-RO"/>
        </w:rPr>
        <w:t>: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Aplicaţia informatică utilizată pentru evidenţa datelor personale: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hSALAR - </w:t>
      </w:r>
      <w:r>
        <w:rPr>
          <w:rFonts w:cs="Arial" w:ascii="Arial" w:hAnsi="Arial"/>
          <w:b/>
          <w:bCs/>
          <w:i/>
          <w:sz w:val="24"/>
          <w:szCs w:val="24"/>
          <w:lang w:val="ro-RO" w:eastAsia="ro-RO"/>
        </w:rPr>
        <w:t>Evidenta personal, calculul si contabilitatea salariilor</w:t>
      </w:r>
      <w:r>
        <w:rPr>
          <w:rFonts w:cs="Arial" w:ascii="Arial" w:hAnsi="Arial"/>
          <w:bCs/>
          <w:i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 w:eastAsia="ro-RO"/>
        </w:rPr>
        <w:t>produsă şi actualizată de HAMOR Soft SRL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Cs/>
          <w:i/>
          <w:i/>
          <w:sz w:val="24"/>
          <w:szCs w:val="24"/>
          <w:lang w:val="ro-RO" w:eastAsia="ro-RO"/>
        </w:rPr>
      </w:pPr>
      <w:r>
        <w:rPr>
          <w:rFonts w:cs="Arial" w:ascii="Arial" w:hAnsi="Arial"/>
          <w:bCs/>
          <w:i/>
          <w:sz w:val="24"/>
          <w:szCs w:val="24"/>
          <w:lang w:val="ro-RO" w:eastAsia="ro-RO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Intern – au acces la editare următoarele persoane (nume, funcţia):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Arial" w:ascii="Arial" w:hAnsi="Arial"/>
          <w:bCs/>
          <w:sz w:val="24"/>
          <w:szCs w:val="24"/>
          <w:lang w:val="ro-RO" w:eastAsia="ro-RO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ro-RO" w:eastAsia="ro-RO"/>
        </w:rPr>
        <w:t>Extern – de către 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cu care s-a încheiat contractul nr. 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        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Odată cu livrarea Versiunii 7.5C a aplicaţiei hSALAR s-au şters datele privind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        </w:t>
      </w:r>
      <w:r>
        <w:rPr>
          <w:rFonts w:cs="Arial" w:ascii="Arial" w:hAnsi="Arial"/>
          <w:bCs/>
          <w:sz w:val="24"/>
          <w:szCs w:val="24"/>
          <w:lang w:val="ro-RO" w:eastAsia="ro-RO"/>
        </w:rPr>
        <w:t>situaţia militară şi situaţia sănătăt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Alte aplicaţii în care se regăsesc date personale: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  <w:t>REVISAL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 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(altele – sisteme de pontaj, evidenţe specifice  etc.)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  <w:t>Natura datelor din evidenţă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– nu se prelucrează / se prelucrează: 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  <w:t>datele cu caracter special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prevăzute de art. 9 din Regulament: originea rasială sau  etnică, opiniile politice, confesiunea religioasă sau convingerile filozofice sau apartenenţa la sindicate şi prelucrarea de date genetice, date biometrice pentru identificarea unică a unei persoane fizice, date privind sănătatea sau date privind viaţa sexuală sau orientarea sexuală.  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date privind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>condamnări penale şi infracţiuni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cf.art.10 din Regulament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  <w:t>păstrarea documentelor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– s-a verificat, dacă documentele/ copiile documentelor de la salariaţi sunt păstrate în locuri sigure, ferite de accesul persoanelor neautorizat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  <w:t>păstrarea copiilor, arhivelor de date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– s-a identificat, unde sunt păstrate datele copiate pe diverse suporturi externe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o-RO" w:eastAsia="ro-RO"/>
        </w:rPr>
        <w:t>Măsuri luate/propuse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4"/>
          <w:szCs w:val="24"/>
          <w:u w:val="single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o-RO" w:eastAsia="ro-R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Persoanele care au acces la date personale au fost instruite cu privire la </w:t>
      </w:r>
    </w:p>
    <w:p>
      <w:pPr>
        <w:pStyle w:val="Normal"/>
        <w:autoSpaceDE w:val="false"/>
        <w:spacing w:lineRule="auto" w:line="240" w:before="0" w:after="0"/>
        <w:ind w:left="564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prevederile Regulamentului şi modul de aplicare. Sarcini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ro-RO" w:eastAsia="ro-RO"/>
        </w:rPr>
        <w:t>Se va analiza, dacă datele introduse sunt actualizate în mod curen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Se va verifica dacă sunt păstrate şi date care nu sunt prevăzute de prevederi legale sau necesităţi interne, acestea se vor elimin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În aplicaţia hSALAR se va utiliza şi parola şi parola specială, pentru limitarea accesului la vizualizarea şi modificarea datelor mai importante, exportul unor fişier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listare documente din hSALAR privind consimţământul personalului cu privire la prelucrarea datelor personal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Verificarea datelor introduse referitor la salariaţi minori, copii minori întreţinuţi. Eliminarea informaţiilor care nu sunt necesare. </w:t>
      </w:r>
    </w:p>
    <w:p>
      <w:pPr>
        <w:pStyle w:val="Normal"/>
        <w:autoSpaceDE w:val="false"/>
        <w:spacing w:lineRule="auto" w:line="240" w:before="0" w:after="0"/>
        <w:ind w:left="1236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Se va actualiza contractul încheiat cu firma care realizează calculul salariilor,</w:t>
      </w:r>
    </w:p>
    <w:p>
      <w:pPr>
        <w:pStyle w:val="Normal"/>
        <w:autoSpaceDE w:val="false"/>
        <w:spacing w:lineRule="auto" w:line="240" w:before="0" w:after="0"/>
        <w:ind w:left="432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  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în sensul  includerii unor clauze privind respectarea Regulamentului </w:t>
      </w:r>
    </w:p>
    <w:p>
      <w:pPr>
        <w:pStyle w:val="Normal"/>
        <w:autoSpaceDE w:val="false"/>
        <w:spacing w:lineRule="auto" w:line="240" w:before="0" w:after="0"/>
        <w:ind w:left="432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S-a convenit cu administratorul aplicaţiei hSALAR (................) modul de păstrare a bazelor de date, a copiilor de siguranţă şi a arhivelor, modul de transmitere a unor baze de date test etc.</w:t>
      </w:r>
    </w:p>
    <w:p>
      <w:pPr>
        <w:pStyle w:val="Normal"/>
        <w:autoSpaceDE w:val="false"/>
        <w:spacing w:lineRule="auto" w:line="240" w:before="0" w:after="0"/>
        <w:ind w:left="792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ro-RO" w:eastAsia="ro-RO"/>
        </w:rPr>
        <w:t>Se vor respecta şi prevederile din  legislaţia internă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 w:eastAsia="ro-RO"/>
        </w:rPr>
        <w:t>pct. 38 din Anexa 2 la Ordinul 2634/2015 privind documentele financiar-contabile prevede, că termenul de păstrare a statelor de salarii este de 50 de ani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art. 16 din Legea Arhivelor Naţionale nr. 16/1996, cu modificările şi completările ulterioare, prevede, că </w:t>
      </w:r>
      <w:r>
        <w:rPr>
          <w:rFonts w:cs="Arial" w:ascii="Arial" w:hAnsi="Arial"/>
          <w:bCs/>
          <w:sz w:val="24"/>
          <w:szCs w:val="24"/>
          <w:lang w:eastAsia="ro-RO"/>
        </w:rPr>
        <w:t xml:space="preserve">documentele cu valoare practică, în baza cărora se eliberează copii, certificate şi extrase privind drepturile individuale ale cetăţenilor, vor fi păstrate de către creatorii şi deţinătorii de documente. </w:t>
      </w:r>
    </w:p>
    <w:p>
      <w:pPr>
        <w:pStyle w:val="Normal"/>
        <w:autoSpaceDE w:val="false"/>
        <w:spacing w:lineRule="auto" w:line="240" w:before="0" w:after="0"/>
        <w:ind w:left="1512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Se va urmări evoluţia legislaţiei interne privind conformarea la Regulament</w:t>
      </w:r>
    </w:p>
    <w:p>
      <w:pPr>
        <w:pStyle w:val="Normal"/>
        <w:autoSpaceDE w:val="false"/>
        <w:spacing w:lineRule="auto" w:line="240" w:before="0" w:after="0"/>
        <w:ind w:left="792" w:hanging="0"/>
        <w:rPr>
          <w:rFonts w:ascii="Arial" w:hAnsi="Arial" w:eastAsia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(În cazul angajatorilor autorităţi publice /care prelucrează date de natura celor de la pct. I. c) de mai sus / opţional)  Se va desemna ca responsabil cu protecţia datelor personale 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92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>(La angajatori cu peste 250 de salariaţi) – se va ţine o evidenţă dedicată activităţilor de prelucrare a datelor personale cf. art.30 din Regulament</w:t>
      </w:r>
    </w:p>
    <w:p>
      <w:pPr>
        <w:pStyle w:val="Normal"/>
        <w:autoSpaceDE w:val="false"/>
        <w:spacing w:lineRule="auto" w:line="240" w:before="0" w:after="0"/>
        <w:ind w:left="792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Dosarele personale, statele de salarii, Registrul salariaţilor se vor păstra în </w:t>
      </w:r>
    </w:p>
    <w:p>
      <w:pPr>
        <w:pStyle w:val="Normal"/>
        <w:autoSpaceDE w:val="false"/>
        <w:spacing w:lineRule="auto" w:line="240" w:before="0" w:after="0"/>
        <w:ind w:left="432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  </w:t>
      </w:r>
      <w:r>
        <w:rPr>
          <w:rFonts w:cs="Arial" w:ascii="Arial" w:hAnsi="Arial"/>
          <w:bCs/>
          <w:sz w:val="24"/>
          <w:szCs w:val="24"/>
          <w:lang w:val="ro-RO" w:eastAsia="ro-RO"/>
        </w:rPr>
        <w:t>spaţii care pot fi închise</w:t>
      </w:r>
    </w:p>
    <w:p>
      <w:pPr>
        <w:pStyle w:val="Normal"/>
        <w:autoSpaceDE w:val="false"/>
        <w:spacing w:lineRule="auto" w:line="240" w:before="0" w:after="0"/>
        <w:ind w:left="432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Copiile, datele de arhivă care conţin date personale, cele din aplicaţia Revisal </w:t>
      </w:r>
    </w:p>
    <w:p>
      <w:pPr>
        <w:pStyle w:val="Normal"/>
        <w:autoSpaceDE w:val="false"/>
        <w:spacing w:lineRule="auto" w:line="240" w:before="0" w:after="0"/>
        <w:ind w:left="432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  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etc. copiate pe diverse suporturi externe (hard disc, pendrive, CD etc.) se vor </w:t>
      </w:r>
    </w:p>
    <w:p>
      <w:pPr>
        <w:pStyle w:val="Normal"/>
        <w:autoSpaceDE w:val="false"/>
        <w:spacing w:lineRule="auto" w:line="240" w:before="0" w:after="0"/>
        <w:ind w:left="432" w:hanging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  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păstra în spaţii care pot fi închise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ro-RO" w:eastAsia="ro-RO"/>
        </w:rPr>
        <w:t>Administrato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Cs/>
          <w:sz w:val="24"/>
          <w:szCs w:val="24"/>
          <w:lang w:val="ro-RO" w:eastAsia="ro-RO"/>
        </w:rPr>
        <w:t xml:space="preserve">        </w:t>
      </w:r>
      <w:r>
        <w:rPr>
          <w:rFonts w:cs="Arial" w:ascii="Arial" w:hAnsi="Arial"/>
          <w:bCs/>
          <w:sz w:val="24"/>
          <w:szCs w:val="24"/>
          <w:lang w:val="ro-RO" w:eastAsia="ro-RO"/>
        </w:rPr>
        <w:t>...........................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3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8:21:00Z</dcterms:created>
  <dc:creator>Maria Bodosi</dc:creator>
  <dc:description/>
  <cp:keywords/>
  <dc:language>en-US</dc:language>
  <cp:lastModifiedBy>Maria Bodosi</cp:lastModifiedBy>
  <cp:lastPrinted>2018-05-28T09:54:00Z</cp:lastPrinted>
  <dcterms:modified xsi:type="dcterms:W3CDTF">2018-05-28T10:27:00Z</dcterms:modified>
  <cp:revision>39</cp:revision>
  <dc:subject/>
  <dc:title/>
</cp:coreProperties>
</file>